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895350" cy="11906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160020</wp:posOffset>
            </wp:positionV>
            <wp:extent cx="895350" cy="1190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895350" cy="1190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Date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72"/>
        </w:rPr>
        <w:t xml:space="preserve">       </w:t>
        <w:tab/>
        <w:tab/>
        <w:tab/>
        <w:tab/>
        <w:t xml:space="preserve">             </w:t>
      </w:r>
    </w:p>
    <w:p>
      <w:pPr>
        <w:pStyle w:val="Normal"/>
        <w:ind w:left="5760" w:firstLine="720"/>
        <w:rPr/>
      </w:pPr>
      <w:r>
        <w:rPr>
          <w:sz w:val="72"/>
        </w:rPr>
        <w:t>3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8890</wp:posOffset>
                </wp:positionV>
                <wp:extent cx="3388360" cy="9975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067"/>
                              <w:gridCol w:w="1067"/>
                              <w:gridCol w:w="1067"/>
                              <w:gridCol w:w="1068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78.55pt;mso-wrap-distance-left:9pt;mso-wrap-distance-right:9pt;mso-wrap-distance-top:0pt;mso-wrap-distance-bottom:0pt;margin-top:0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067"/>
                        <w:gridCol w:w="1067"/>
                        <w:gridCol w:w="1067"/>
                        <w:gridCol w:w="1068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          </w:t>
      </w:r>
      <w:r>
        <w:rPr>
          <w:sz w:val="60"/>
          <w:szCs w:val="60"/>
        </w:rPr>
        <w:t xml:space="preserve">Add (+)    </w:t>
        <w:tab/>
        <w:tab/>
        <w:t>Subtract (-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37795</wp:posOffset>
            </wp:positionV>
            <wp:extent cx="1152525" cy="8096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1152525" cy="8096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0</wp:posOffset>
            </wp:positionH>
            <wp:positionV relativeFrom="paragraph">
              <wp:posOffset>137795</wp:posOffset>
            </wp:positionV>
            <wp:extent cx="1152525" cy="8096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w:t>____________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4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2573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4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hanging="6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418320</wp:posOffset>
                </wp:positionV>
                <wp:extent cx="12573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41.6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209550" cy="1955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209550" cy="1955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60120</wp:posOffset>
                </wp:positionV>
                <wp:extent cx="209550" cy="1955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75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60120</wp:posOffset>
                </wp:positionV>
                <wp:extent cx="209550" cy="1955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75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09550" cy="1955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8046720</wp:posOffset>
                </wp:positionV>
                <wp:extent cx="209550" cy="1955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63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960120</wp:posOffset>
                </wp:positionV>
                <wp:extent cx="209550" cy="1955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75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5.   </w:t>
        <w:tab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82880</wp:posOffset>
            </wp:positionV>
            <wp:extent cx="800100" cy="76771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411480</wp:posOffset>
            </wp:positionV>
            <wp:extent cx="381000" cy="33718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097280</wp:posOffset>
            </wp:positionV>
            <wp:extent cx="381000" cy="33718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1097280</wp:posOffset>
            </wp:positionV>
            <wp:extent cx="381000" cy="33718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525780</wp:posOffset>
            </wp:positionV>
            <wp:extent cx="381000" cy="33718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381000" cy="33718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800100" cy="76771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paragraph">
              <wp:posOffset>525780</wp:posOffset>
            </wp:positionV>
            <wp:extent cx="800100" cy="76771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                     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  <w:tab/>
        <w:tab/>
        <w:t>___________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</w:r>
      <w:r>
        <w:rPr>
          <w:sz w:val="28"/>
          <w:szCs w:val="28"/>
        </w:rPr>
        <w:t xml:space="preserve">  </w:t>
      </w:r>
    </w:p>
    <w:p>
      <w:pPr>
        <w:pStyle w:val="Normal"/>
        <w:ind w:left="6480" w:hanging="6480"/>
        <w:rPr/>
      </w:pPr>
      <w:r>
        <w:rPr/>
        <w:t xml:space="preserve"> 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3            7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26035</wp:posOffset>
            </wp:positionV>
            <wp:extent cx="457200" cy="37592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28800</wp:posOffset>
            </wp:positionH>
            <wp:positionV relativeFrom="paragraph">
              <wp:posOffset>26035</wp:posOffset>
            </wp:positionV>
            <wp:extent cx="457200" cy="375920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57300</wp:posOffset>
            </wp:positionH>
            <wp:positionV relativeFrom="paragraph">
              <wp:posOffset>26035</wp:posOffset>
            </wp:positionV>
            <wp:extent cx="457200" cy="37592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6541135</wp:posOffset>
            </wp:positionV>
            <wp:extent cx="457200" cy="37592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More than 20</w:t>
        <w:tab/>
        <w:tab/>
        <w:tab/>
        <w:t>Less than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80"/>
          <w:szCs w:val="80"/>
        </w:rPr>
      </w:pPr>
      <w:r>
        <w:rPr>
          <w:sz w:val="80"/>
          <w:szCs w:val="80"/>
        </w:rPr>
        <w:t xml:space="preserve">17  </w:t>
      </w:r>
      <w:r>
        <w:rPr>
          <w:sz w:val="28"/>
          <w:szCs w:val="28"/>
        </w:rPr>
        <w:t>(  +    -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60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__________</w:t>
      </w:r>
    </w:p>
    <w:sectPr>
      <w:headerReference w:type="default" r:id="rId23"/>
      <w:footerReference w:type="default" r:id="rId2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NOK(1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800"/>
        </w:tabs>
        <w:ind w:left="1800" w:hanging="144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5:00Z</dcterms:created>
  <dc:creator>sierensh</dc:creator>
  <dc:description/>
  <cp:keywords/>
  <dc:language>en-US</dc:language>
  <cp:lastModifiedBy>FCSD</cp:lastModifiedBy>
  <dcterms:modified xsi:type="dcterms:W3CDTF">2010-12-08T14:26:00Z</dcterms:modified>
  <cp:revision>3</cp:revision>
  <dc:subject/>
  <dc:title>Name ________________</dc:title>
</cp:coreProperties>
</file>